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 Chapter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Multiple Intelligences can also aid with studying if they are used properly.  If a student uses their proclivity while they are studying it will help to reinforce what is being learned. Some examples were having musical students learn a jingle that has to do with the material, or allowing a kinesthetic student to pace while studying.  This use is a good way for teachers to extend learning and the understanding of MI beyond the walls of the classroom, and make it an integral part of student’s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interesting to learn how studying could be influenced by MI. I found it interesting for a few reasons; first and foremost being that this chapter made MI a helpful tool rather than a challenge to face in lesson plans. Also has a teacher I can make sure that my students know where their proclivities lie, so that they may use this to help themselves study. In middle school I remember being taught all these tips on how to study effectively, but they were all aimed at linguistic learners. Tips like turn off music, Study in a place where there is no commotion. These tips really discounted many of the intelligences as being valid or even as existing. As a teacher if I can help my students learn their proclivity and then find how they study best, I’ll be happy at least to have been able to do that much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</w:t>
    </w:r>
    <w:r>
      <w:rPr/>
      <w:t>Derek Carroll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</w:t>
    </w:r>
    <w:r>
      <w:rPr/>
      <w:t>Practicum Block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</w:t>
    </w:r>
    <w:r>
      <w:rPr/>
      <w:t>Dr. Grace Ward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3/17/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21:00Z</dcterms:created>
  <dc:creator>EXCEL</dc:creator>
  <dc:description/>
  <cp:keywords/>
  <dc:language>en-US</dc:language>
  <cp:lastModifiedBy>EXCEL</cp:lastModifiedBy>
  <dcterms:modified xsi:type="dcterms:W3CDTF">2008-05-07T14:21:00Z</dcterms:modified>
  <cp:revision>1</cp:revision>
  <dc:subject/>
  <dc:title>MI Chapter 12</dc:title>
</cp:coreProperties>
</file>